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outline/>
          <w:color w:val="000000"/>
          <w:sz w:val="24"/>
          <w:szCs w:val="24"/>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u w:val="single"/>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HOW MUCH DOES A PRINTED CIRCUIT BOARD COST?         Does this price include the goodies on the board?                   David Dalager, Past VP MCTRUG            1313A Timberlake Dr., Arlington, TX 76010                         (817) 640-6204       Many of us have (maybe!) been curious about why a particul- ar piece of equipment cost so blasted much.  I will endeavor to enlighten the subject using as an example a 2400 baud modem, in this case, for a 4P, though the info would be applicable to al- most any small (4 1/2" x 6") or little smaller printed  circuit board.      The process is quite similar in most cases. The design beg- ins with a very studious look at the device(s) in mind. Take as an example:  using the  Rockwell RC224AT 2400 bps Single Device Modem with "AT" Commands. There are only  64 pins to deal with, that's only the beginning!  You want Call Progress?  That would add a MINIMUM of 24 more pins!  But what about some of the very necessary  ancillary circuits, you know, the transmit &amp; receive circuitry which can mean as many 14 to 16 more pins, not count- ing the 8 pins for the line  relay!  This doesn't begin to take into account the number of wholes for all the resistors, capac- itors, the crystal, the loudspeaker!      Totalled up, the number of holes on the board is around 300 in number.  Around the Dallas/Ft. Worth area, the cheapest I've been able to find is about $0.10 a hole and the board MUST have plated-thru holes.  This is pretty cheap!  So, according to the hole count, the board might be expected to cost about $30. BUT, the  hole count is  merely  the beginning of this aspect of the board manufacturing!  When the board manufacturer gets the art- work of the board,  he prefers, in order to maintain high qual- ity, to make the operating negatives himself. He needs the art- work also to set-up (program) an automatic  drilling machine to make the holes in a very precise manner.  For all of his  work, before he even begins to make a board,  charges a minimum $250! That's for  ONE  board, and if he makes more than that one, the average cost per additional boards done AT THAT TIME runs about $50 additional PER board! You sure better have that PCBoard de- sign correct the first time! You could go broke experimenting!!      Of course you have alternatives!  You can always go to some place that charges more!  Or, you could always setup a facility to do the work at home, after all, it would only cost you about $30,000 per board, if you made only a few thousand after all of the overhead such as  payroll,  secretaries,  skilled personnel were paid! I know a little about this, I once considered such a grandiose idea of going into the business! After visiting a few such facilities and found out a LITTLE about it,  I thought I'd be MUCH better off pinning a tail on the devil himself!!      Now, I've made some very small printed circuit  boards from as small as a 14 pin IC to as large as 8" x 10",  it's not easy to sit there and drill all those holes. Certainly not with very much accuracy! It's very easy to go cross-eyed!      Please note: As yet  I've not discussed the actual work and the time involved in designing, much less the actual laying-out of the PC board.      The process involves the design of the interconnections for the various circuits as a schematic, them a pencil-rough layout for the use of the person laying down the tape and the pin outs on mylar film at least twice the size of the finished board.      Incidently, the latest price on the lay-out film which  has a precision 0.10" grid pattern on it is about $85! Thought that computers were expensive?  Well, with a MiSery DOS machine, you can lay out a design and have the computer do all the hard work of even routing the interconnections for you.  But, chances are that you'll have to double check, triple check, edit the compu- ters' work and probably have to hand correct it yourself!  Cost of such a fancy program? $1000 to $3000!! Darn!! Just no really easy or in-expensive way to  manufacture on  a production basis a PC board!!      Oh yeah, just remembered another "gotcha"! On this Rockwell chip:  You can have a choice of pin-outs: one is called a PLCC, and the other is a "QUIP".  The PLCC is a 68 pin square socket. The QUIP pins are 32 pins along each side 16 of which are right next to the chip body with the other 16 spaced out .10" further out, the spacing along the body of the chip are spaced on 0.05" centers. Cute, huh?  Oh yes, the price of this chip in 1000 lot quantities is $35  EACH.  Tandy buys stuff like this in 100,000 piece lots.      To further  add to our problems,  the modem board must pass the  FCC part 15 RFI (Radio Frequency Interference) specificat- ions! Only about $1000 to $4000 worth of testing! NOT CHEAP!!      This is also true of a assembled computer,  along with its' associated constituents board(s)! Probably higher!      So you fellows, a 2400 bps modem at  $150 really is a whale of a good deal! Matter of fact it is virtually a steal!! So, if we  really want something to meet a particular application such as a slide-in modem for the 4P, we must be ready to pay for it!      Starting (as far as I know) with the  gate-array  4 and 4P, Tandy has  consistently  produced some of the finest quality PC boards as I've seen. I don't know if that was when they started making  their own PC boards or not,  but if not,  Tandy learned very quickly that quality PC boards  is one of the mainstays to producing quality products.      Hope  I've allowed some new viewpoints in regard to what is involved in manufacturing a computer or other  PC board mounted device or component. Heard just too much griping in the past,no one seemed to have any appreciation of how much real  HARD WORK that goes into making the stuff that we enjoy sooo much!!   And yet, effectively at least, the prices keep going down.  This is is from the viewpoint of cost per gate, or cost per  transistor that goes into the making of a chip.      See you next month!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